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КЗПО “ДОЦНТТ та ІТУМ” ДОР”)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2025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  <w:lang w:val="uk-UA"/>
              </w:rPr>
              <w:t>1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конкурсу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и та анім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лану роботи 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6 рік  (далі – Центр), з метою </w:t>
      </w:r>
      <w:r>
        <w:rPr>
          <w:sz w:val="28"/>
          <w:szCs w:val="28"/>
          <w:shd w:fill="FFFFFF" w:val="clear"/>
          <w:lang w:val="uk-UA"/>
        </w:rPr>
        <w:t>пошуку, підтримки та стимулювання інтелектуально обдарованої молоді, розвитку творчого потенціалу учнів, залучення їх до активного використання інформаційних технологій у практичній діяльно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Мороз, завідув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совим відділом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проведення з 15 по31 січня 2026 року обласного конкурсу 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п’ютерної графіки та анімації (далі – Конкурс)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заочно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інформацію за підсумками проведення конкурсу та визначити переможців до 1 березня 2026 рок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значити журі конкурсу </w:t>
      </w:r>
      <w:r>
        <w:rPr>
          <w:sz w:val="28"/>
          <w:szCs w:val="28"/>
          <w:lang w:val="uk-UA"/>
        </w:rPr>
        <w:t xml:space="preserve">в складі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Бідуля, заступник директора комунального закладу позашкільної освіт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color w:val="000000"/>
          <w:sz w:val="28"/>
          <w:szCs w:val="28"/>
          <w:lang w:val="uk-UA"/>
        </w:rPr>
        <w:t>” Дніпропетровської обласної ради” (далі – КЗПО “ДОЦНТТ та ІТУМ” ДОР”), голова жур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стасія Мачоган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дислав Каскін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ріщенко Олександр Хоріщенко, заступник директора </w:t>
      </w:r>
      <w:r>
        <w:rPr>
          <w:color w:val="000000"/>
          <w:sz w:val="28"/>
          <w:szCs w:val="28"/>
          <w:lang w:val="uk-UA"/>
        </w:rPr>
        <w:t>КЗПО “ДОЦНТТ та ІТУМ” ДОР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цього наказу залишаю за собою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168910</wp:posOffset>
            </wp:positionV>
            <wp:extent cx="1135380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КЗПО “ДОЦНТТ та ІТУМ” ДОР”</w:t>
        <w:tab/>
        <w:tab/>
        <w:t>Людмила ВОЛКОВА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0:18:00Z</dcterms:created>
  <dc:creator>USER</dc:creator>
  <dc:description/>
  <cp:keywords/>
  <dc:language>en-US</dc:language>
  <cp:lastModifiedBy>Moroz</cp:lastModifiedBy>
  <cp:lastPrinted>2025-01-13T09:19:00Z</cp:lastPrinted>
  <dcterms:modified xsi:type="dcterms:W3CDTF">2025-12-18T11:06:00Z</dcterms:modified>
  <cp:revision>3</cp:revision>
  <dc:subject/>
  <dc:title> </dc:title>
</cp:coreProperties>
</file>